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he EDT Emulation, first start Emacs and then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 xml:space="preserve">edt-mapper.el    - Create an EDT LK-201 Map File for Keyboards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variable is set properly before invoking ema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PC AT keyboard under MS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able EDT keypad em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PF1 (Gold)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c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GNU/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GNU/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old)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Direction support is fully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